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Dennis &amp; the Moos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my wishes for the new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see that I think the OS and the language stuff are interlinked. IM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conceive one without conveiving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speak french and am not completely fluent at english, I will comm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 Do not hesitate to correct my english, it will help me impr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n't have to translate ill-written and difficult-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s you read m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study math, I don't really care for how you NAME things (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inions about what would fit the best and not recall unwanted th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ell me if you name something otherwise from me, or let'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ask to forget C/C++, but to use them with another spirit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nd more multithreading/parallel), in expectation of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sh is preceded by ***, subwishes by *, arguments for them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by --&gt; (tell me if you use another format, to harmoniz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we'd better divide our specs following the subject and/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the objects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n't finished yet, but I send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 General structure  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YTHING is LOGICAL,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re is a UNIFYING notion for ANYTHING, even EXECUTABLE COD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call it CLASS, OBJECT, FUNCTION, SCHEME, TYPE, FUCK or any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call it GOD if you want, but there it is: it exists, it just EXIS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 STANDARD NEW STACK LANGUAGE is given, both as handy do-anyth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hange and manipulate data between windows, as scripts f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and as standard intermediate language fo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Why a STANDARD langua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ndard intermediate code for compilers allows to have common fro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iler in any specific language independently of hardware;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terminal part of the compiler for different langua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dream in the time of early compilers; it is a nightmare wit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Why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time we have C/C++ but it isn't a good language as it does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enough info to do both code optimization and protec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will help VERY much further compiler designers (if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desig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Why a STACK langua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language is easy/immediate to interpret, and/or transfor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or further optimization. It is easy to obtain as compile objec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 as compile source code (if you add powerfu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tuff to just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a good language interpreter, no more need for a stupi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do anything and systematically calls external files !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he different syntaxes of all the differe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 Logical stuff 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ANYTHING is primarily LOGICAL, the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ually, there are many layers of logical links between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e opposite of today's OS and non OO enough languages,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the LOGICAL one, NOT the PHYSICAL one. When you conceiv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to think about how it will link to others; it is up to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below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PROPOSE WE ACTUALLY BEGIN PROGRAMMING FROM THE UPPER, LOGICAL 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our system work within another old one (DOS/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still begin programming from the other, hardware b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ming will join in the middle, but LET'S NOT BEG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EFORE LOGICAL CON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&lt;std_example.h&gt; you can have a file as a text string and vice vers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thing you programmed for a file can be used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gin with, Let's just translate DOS/Unix files to logical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&lt;std_example.h&gt; once a physical support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it are automatically and IMPLICITELY defined when needed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oring standard (with defaults depending on the physical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read an Apple ][ DOS 3.3 file in a MS-DOS .DSK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defined it once, and use it as a standard file in an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e generally, every logical structure or algorithm in Knu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rt of Computer Programming" will be included in stand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me structures can be cast to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o array, array to sequence, list to record, record to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set, set to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will know all these standard logical casts, and will exec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f/when needed. He will choose itself (considering the info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) what format to use for the data, if you translate once an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ed data, or if you translate calls to the object's metho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(depends on which takes more memory or time, and how much time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the job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 physical format do match with a logical structure, but ea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then takes different times to execute,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CHEDULING IS INCLUDED IN THE SYSTEM, AND THUS IN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vice-ver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are only a representation among others of logical objec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object in a file as any other object. The system will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expand part of the file or the whole file to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system contains a huge number of more or less interlink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s a separate life, but can live only as long as (more or less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an object known to live (the running system, mas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 Standard objects in the Kernel 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,THREADS,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 program byte has not only one char input and one char outpu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one error char output). It may have any number of implic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input or output (with many defaults if not entirely told by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nature (not only raw char streams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 Physical implementation 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e must include (before the end of the project, but obviously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) every possible physical format of each logical structu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nclude in particular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gical class called OBJECT ZONE, which wi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an OBJECT ZONE can contain others, and so on.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its own choosen to be the quickest and/or the less memor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rst time let's define only one OZ type, which won't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use, but which will do anything you can expec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, from bare allocation to garbage collection with pointer upda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's also define sub-OZ which contains only part objects of the 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et's define the Class class, its axioms and its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ogical Basic Classes and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bitrary precision integer number (staticly 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-modulus integer (staticly 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bitrary precision real number (staticly 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umerated types (staticly 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e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erence (no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licit Virtual Function: (a function without border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NDARD LOGICAL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rd,Lists,Arrays with car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bitrary precision integer number (dynamically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bitrary precision real number (dynamically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s (=character lists=low-level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eues, Deques, St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bject Zone (logical co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ory System (physical conta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hysical Basic Classes and constructors (on the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int types (depends on the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real numb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ysical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 SHELL / USER INTERFACE 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t's have a STACK Language shell: it is then easy to combin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operations, then tre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member when I changed from Apple ][ to MS-DOS, I was first VER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couln't do small calculation at the DOS prompt, neither c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s and run programs in BASICA, whereas in Applesoft, I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 system, and even call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 have some tools in my PC for VERY simple calculations,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ones, but I must still use my 10 TIPS (thousands instruc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 HP48 for calculations rather than not my 3 MIPS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mmediate calculation involving some memory and/or handy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shame for MS-LO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nix, this problem is less present, because with X-Window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from a window to another, so that you can buil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 a very little thing, and pipe one into another and cut/pas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The problems are: it only understands ASCII, and moreover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2 to 126 only (others are non-standard) ! You swap the whol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 full task for just stupid calculations. THAT eats compu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 you can still have Unix-like commands: when the interpreter se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if first asks it if it wants to parse the rest of the 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cIntosh's cut/paste is only a push/pop with a 1 level deep sta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 a standard program, you can DYNAMICALLY change any of the inputs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. For example, first put a wait input/output which just wai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n, the user replaces it by whatever he wants. To verify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haves, (to debug, to ensure that a long task you launc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ful, etc), just put between the input of a program and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at is linked a intermediate edit/wait/view program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nd modify if you want the data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f course, we will have a graphical interface at the end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terface is only a means among other to use the stac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 instead of a mere cut/paste, you push/pop from a stack to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generally, you transfer data from a queue/file/stack/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; each having a read and a wri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eyboard can be shared between more than one user: allows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Useful for games, useful when many people share the sam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(idem as for screen, with multiple windows). More generally,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can be shared. You can have someone using the ma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unction keys and the keypad; another one with the keypad, a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nction keys (if they are on the side of the keyboard), oth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he mouse and joysticks. Of course, you can also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eyboard and/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 TOOLS 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in a distant future) you will just be able to open any othe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a window: PC-DOS, Unix, MacOS, Apple ][ ProDOS, CP/M 80, *OS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the sub-OS in the intermediate stack language will allow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ny computer; we will (only) need a good microprocesso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be the execute method of the specific microprocesso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generic executable code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ut the MOST IMPORTANT OS to emulate is itself: the Kernel must b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OS session can contain another one. That's fun for debugging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ulating itself in a game, or anything; moreover, it's ideal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in one and multitasking (let the system just contain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you're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standard objects will include compression algorith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ill be able to transparently compress/put in overlay, etc,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programs/data, following the algorithm he thinks best fi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random access help file can be coded this way: first, group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code for frequently used words. Huffmanize rema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ize words. Lempel-Ziv one-block texts and compare. Allow skip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fficient previous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 Little tricks 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ies are a log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ompressed and/or tar'ed file can be a directory (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, but writeable if you wish). This is VERY useful wh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 lot of libraries, or a great number of small files (imag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1000 modules each a two screen page ascii source fil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1 2Kb disk block/file, it is 2Mb; if you p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n a single file, it is but 1Mb; if you compress each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ppropriate for its type (language used) and/or LZ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Ko, and quickly readable; moreover, disk access and/or sw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 Actual Programming 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don't need do all physical representation of every log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r include scheduling either. Let's just keep a place for it whe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 that we won't have to do it all again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moment, let's just do something that works, even VERY slow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limited physical format. Let's not even choose optimize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, just have it work and be short to write and eas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to manage Multithreading in an unadapted language as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all regularly the multi-threading manager in our C++ code (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loop without a call), with a #define'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P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urther, we can have a translator from C++ to our bett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 Hardware interface 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the 3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ill we use flat model or multiple segment mod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can mix mod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OR the FL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 easier with pointers: they are shorter, point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GAINST the FL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emory protection for inter objects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I recommend huge use of tiny object, you can't use FLAT model ever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you can't mix objects which are not SURE of each other, not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gether. It's impossible to manage it with the FLAT model,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ire page alignment for objects which must interfere (that's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 alignment !!!). That's why I recommend us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(but simple programs can still work in FLA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can also have the STACK LANGUAGE interpreter run in the FLAT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insure ourselves that compiled programs are correct with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tection; or have the version of the interpreter check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n what of the GDT and the LD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about it and arrived to the conclusion that each Task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T, and each Thread its own LDT, or something like that. A common obje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one or two threads, and a huge object, but most tiny object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rent thread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is that when a object calls another one, BOTH want to be sure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correct. If only one object wanted it, everything would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lems can be solved at compile time, but there will always b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nk (that's what the user is for), so that be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ange check is easy to handle, the question is mostly abou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: if someone sets pointers in a mess inside a poin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ng system, everything may behave unpredictab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hat if multiple objects with multiple LDT's (or GDT's) must intera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think GDT and LDT are deeply unadapted too OO syste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'll have to call the system so that it changes the DT;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as variables. Then we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atically call the system for object interaction (the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then). If we do that, we do not need as much DT manipulation,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32 bit key for each object, keeping a standard size fo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 MY LANGUAGE 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pecifications for the future language I'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y Language is Meta-itself: a program in the language, when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other, more low-level. As the language includes low-level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ll be a rewriting of the program to use le low-leve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VANTAGES: The language is its own preprocessor. It is easy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become constants; this is NOT an add-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ADVANTAGES: The compiler may not always stop if the Meta-itself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but you're not forced to use Meta-Itself feature randomly;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(nesting operations, etc) to build clean recursive referen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piler is written in the language itself, you can use the sam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till high (or low)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he compiler if you do and it doesn't stop. Moreover,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hows you what part of source code is dangerously meta-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hysical and logical adjectives have only a relative meaning: so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basic than other. Highly logical objects ar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t allows multiple possible logical structure for a physical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ossible physical implementations for a logical object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t to find itself (with your help for better results)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 you don't have to look at details anymore (but you still 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uilding one by one parts of a program (which you're still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f you want), you begin to draw its general scheme, then you preci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 ? (note that you can still advice the compiler, or forc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plementation; use run-time feed-back, etc; ask him to ask you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optimization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can program by constraint (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must understand things like (x,y)=z with x,y reals, z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=y+2, x+y=1, xy=2, or x+y=2, x-y=-4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bip bip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grates code as a virtual object type (-&gt; automodifiabl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s may ac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object may be created/evaluated at any time/level from compi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ocedu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lly, every object lives in parallel with every other;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can live sequentially or not. (THIS is in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anguage and OS, which accept parallel tasks only b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memory, and leaves local mutual protection of object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