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OSE Gloss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SE project is divided into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ject is managed by a maintainer, who must regularly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&amp; before each meeting) update a database of all that's been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id, decided, undecided, settled or projected about the subjec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what's been definitely decided; he must show as objectiv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ach one's arguments pro and con each topic discussed;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history of each change or decision; he must collabo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list to make know the status of 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s writing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 in the MOOSE project can have several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ed/(well)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nly is the idea in th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also has been implemen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has been agreed and has found its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icial MOO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was voted and accepted, or not contradi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proposed and not contrad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next meeting, if still not contradicted, 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proposed, and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voted or its decision delayed at nex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was voted, and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defined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dy has talked about such a thing being or no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we're not maintaining a list of such idea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icial specifications reject such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of the idea give it a unique absolute numb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nd vote (the net is slow enough so that saving many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reference is good !). Further comments are added under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aragraph number unde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